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  <w:t>Raport</w:t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  <w:t>privind activitatea desf`]urat` [n trimestrul</w:t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  <w:t>al IV- lea al anului 2006</w:t>
      </w:r>
    </w:p>
    <w:p>
      <w:pPr>
        <w:pStyle w:val="Normal"/>
        <w:jc w:val="center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rPr>
          <w:rFonts w:ascii="TimesRomanR" w:hAnsi="TimesRomanR" w:cs="TimesRomanR"/>
          <w:b/>
          <w:b/>
          <w:lang w:val="en-US"/>
        </w:rPr>
      </w:pPr>
      <w:r>
        <w:rPr>
          <w:rFonts w:cs="TimesRomanR" w:ascii="TimesRomanR" w:hAnsi="TimesRomanR"/>
          <w:b/>
          <w:lang w:val="en-US"/>
        </w:rPr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Institu\ia noastr`, prin personalul de specialitate, a desf`]urat o activitate care s-a materializat [n, proiecte ]i programe ce s-au remarcat la nivel local, jude\ean, na\ional ]i european, evenimente culturale care au pus [n valoare patrimoniul de valorii  materiale de care jude\ul V@lcea dispune. Aceast` activitate s-a desf`]urat [n domeniile [n care aveam atribu\ii conferite prin Legea 292 din   2003 ]i abrogat` prin Ordonan\a de urgen\` nr. 118 din 21 decembrie 2006.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Activitatea s-a desf`]urat [n domeniile urm`toare: 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1. </w:t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>Ac\iuni specifice obiectului de activitate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szCs w:val="28"/>
          <w:u w:val="single"/>
          <w:lang w:val="en-US"/>
        </w:rPr>
      </w:pP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b/>
          <w:lang w:val="en-US"/>
        </w:rPr>
        <w:t xml:space="preserve">A. </w:t>
      </w:r>
      <w:r>
        <w:rPr>
          <w:rFonts w:cs="TimesRomanR" w:ascii="TimesRomanR" w:hAnsi="TimesRomanR"/>
          <w:b/>
          <w:u w:val="single"/>
          <w:lang w:val="en-US"/>
        </w:rPr>
        <w:t>{n domeniul cercet`rii, conserv`rii ]i promov`rii culturii tradi\ionale [n \ar`, la nivel na\ional ]i european.</w:t>
      </w:r>
    </w:p>
    <w:p>
      <w:pPr>
        <w:pStyle w:val="Normal"/>
        <w:ind w:left="360" w:hanging="0"/>
        <w:jc w:val="both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b/>
          <w:i/>
          <w:u w:val="single"/>
          <w:lang w:val="en-US"/>
        </w:rPr>
        <w:t>06 octombrie, Dr`g`]ani (Scena [n aer liber</w:t>
      </w:r>
      <w:r>
        <w:rPr>
          <w:rFonts w:cs="TimesRomanR" w:ascii="TimesRomanR" w:hAnsi="TimesRomanR"/>
          <w:b/>
          <w:u w:val="single"/>
          <w:lang w:val="en-US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- </w:t>
      </w:r>
      <w:r>
        <w:rPr>
          <w:rFonts w:cs="TimesRomanR" w:ascii="TimesRomanR" w:hAnsi="TimesRomanR"/>
          <w:i/>
          <w:lang w:val="en-US"/>
        </w:rPr>
        <w:t>“Strugurelul</w:t>
      </w:r>
      <w:r>
        <w:rPr>
          <w:rFonts w:cs="TimesRomanR" w:ascii="TimesRomanR" w:hAnsi="TimesRomanR"/>
          <w:lang w:val="en-US"/>
        </w:rPr>
        <w:t>” – S`rb`toarea viticultorilor, proiect cultural ce promoveaz` cultura viei ]i stimuleaz` pe cultivatori.</w:t>
      </w:r>
    </w:p>
    <w:p>
      <w:pPr>
        <w:pStyle w:val="Normal"/>
        <w:ind w:left="1980" w:hanging="162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>: - Spectacol folcloric sus\inut de Orchestra</w:t>
      </w:r>
    </w:p>
    <w:p>
      <w:pPr>
        <w:pStyle w:val="Normal"/>
        <w:ind w:left="2520" w:hanging="216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        “Rapsodia v@lcean`” ]i Grupul “Rapsozii Oltului”</w:t>
      </w:r>
    </w:p>
    <w:p>
      <w:pPr>
        <w:pStyle w:val="Normal"/>
        <w:ind w:left="36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 xml:space="preserve">         Organizator</w:t>
      </w:r>
      <w:r>
        <w:rPr>
          <w:rFonts w:cs="TimesRomanR" w:ascii="TimesRomanR" w:hAnsi="TimesRomanR"/>
          <w:lang w:val="en-US"/>
        </w:rPr>
        <w:t>: Prim`ria municipiului Dr`g`]ani</w:t>
      </w:r>
    </w:p>
    <w:p>
      <w:pPr>
        <w:pStyle w:val="Normal"/>
        <w:ind w:left="36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  <w:t xml:space="preserve">        </w:t>
      </w:r>
      <w:r>
        <w:rPr>
          <w:rFonts w:cs="TimesRomanR" w:ascii="TimesRomanR" w:hAnsi="TimesRomanR"/>
          <w:i/>
          <w:lang w:val="en-US"/>
        </w:rPr>
        <w:t>Partener:</w:t>
      </w:r>
      <w:r>
        <w:rPr>
          <w:rFonts w:cs="TimesRomanR" w:ascii="TimesRomanR" w:hAnsi="TimesRomanR"/>
          <w:lang w:val="en-US"/>
        </w:rPr>
        <w:t xml:space="preserve"> CJCPCT V@lcea</w:t>
      </w:r>
    </w:p>
    <w:p>
      <w:pPr>
        <w:pStyle w:val="Normal"/>
        <w:ind w:left="36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>Participarera a fost bun`, cet`\enii fiind [n num`r mare prezen\i la evenimentul realizat [n Parcul municipiului Dr`g`]ani.</w:t>
      </w:r>
    </w:p>
    <w:p>
      <w:pPr>
        <w:pStyle w:val="Normal"/>
        <w:ind w:left="36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36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2 octombrie, Filarmonica “Ion Dumitrescu” Rm. V@lc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>- Concert folcloric</w:t>
      </w:r>
      <w:r>
        <w:rPr>
          <w:rFonts w:cs="TimesRomanR" w:ascii="TimesRomanR" w:hAnsi="TimesRomanR"/>
          <w:lang w:val="en-US"/>
        </w:rPr>
        <w:t xml:space="preserve"> – eveniment cultural realizat cu prilejul anivers`rii a 100 de ani de la [nfiin\area Asocia\iei Na\ionale a Nev`z`torilor din Rom@ni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          </w:t>
      </w:r>
      <w:r>
        <w:rPr>
          <w:rFonts w:cs="TimesRomanR" w:ascii="TimesRomanR" w:hAnsi="TimesRomanR"/>
          <w:i/>
          <w:lang w:val="en-US"/>
        </w:rPr>
        <w:t>Organizator:</w:t>
      </w:r>
      <w:r>
        <w:rPr>
          <w:rFonts w:cs="TimesRomanR" w:ascii="TimesRomanR" w:hAnsi="TimesRomanR"/>
          <w:lang w:val="en-US"/>
        </w:rPr>
        <w:t xml:space="preserve"> Asocia\ia Jude\ean` a Nev`z`torilor V@lcea ]i Olt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         </w:t>
      </w:r>
      <w:r>
        <w:rPr>
          <w:rFonts w:cs="TimesRomanR" w:ascii="TimesRomanR" w:hAnsi="TimesRomanR"/>
          <w:i/>
          <w:lang w:val="en-US"/>
        </w:rPr>
        <w:t>Partener:</w:t>
      </w:r>
      <w:r>
        <w:rPr>
          <w:rFonts w:cs="TimesRomanR" w:ascii="TimesRomanR" w:hAnsi="TimesRomanR"/>
          <w:lang w:val="en-US"/>
        </w:rPr>
        <w:t xml:space="preserve"> CJCPCT V@lcea ]i Filarmonica “Ion Dumitrescu”</w:t>
      </w:r>
      <w:r>
        <w:rPr>
          <w:rFonts w:cs="TimesRomanR" w:ascii="TimesRomanR" w:hAnsi="TimesRomanR"/>
          <w:i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>Rm. V@lcea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Spectacolul a fost de binefacere, Asocia\ia str@ng@nd fonduri pentru reconstruc\ia sediului ASOCIA|IEI NA|IONALE A NEV~Z~TORILOR DIN ROMANIA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360"/>
        <w:jc w:val="both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5 octombrie, Ione]ti, (Scena [n aer liber din Parcul “Nuci”)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>- “</w:t>
      </w:r>
      <w:r>
        <w:rPr>
          <w:rFonts w:cs="TimesRomanR" w:ascii="TimesRomanR" w:hAnsi="TimesRomanR"/>
          <w:i/>
          <w:lang w:val="en-US"/>
        </w:rPr>
        <w:t>Toamna merelor</w:t>
      </w:r>
      <w:r>
        <w:rPr>
          <w:rFonts w:cs="TimesRomanR" w:ascii="TimesRomanR" w:hAnsi="TimesRomanR"/>
          <w:lang w:val="en-US"/>
        </w:rPr>
        <w:t xml:space="preserve">” -  S`rb`toare tradi\ional` a cet`\enilor comunei Ione]ti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- Spectacol folcloric sus\inut de Orchestra </w:t>
        <w:tab/>
        <w:tab/>
        <w:tab/>
        <w:tab/>
        <w:t xml:space="preserve">                            “Rapsodia v@lcean`”]i Grupul folcloric “Rapsozii  Oltului”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</w:t>
      </w:r>
      <w:r>
        <w:rPr>
          <w:rFonts w:cs="TimesRomanR" w:ascii="TimesRomanR" w:hAnsi="TimesRomanR"/>
          <w:lang w:val="en-US"/>
        </w:rPr>
        <w:t>: Prim`ria comunei Ione]ti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Participare numeroas`, sala fiind ne[nc`p`toare. Evenimentul a fost bine mediatizat. Se constat` c` aceast` cultur`, a m`rului, este abandonat`, dar s-a p`strat contextul ca prilej de petrecer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5 octombrie, C`minul cultural  Muereasca de Sus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Roadele toamnei</w:t>
      </w:r>
      <w:r>
        <w:rPr>
          <w:rFonts w:cs="TimesRomanR" w:ascii="TimesRomanR" w:hAnsi="TimesRomanR"/>
          <w:lang w:val="en-US"/>
        </w:rPr>
        <w:t>” – edi\ia a III-a, proiect cultural ce vizeaz` stimularea creativit`\ii cet`\enilor [n folosul fiec`ruia c@t ]i al comunit`\i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Expozi\ia cu produse agricole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ab/>
        <w:tab/>
        <w:tab/>
        <w:t xml:space="preserve">      - Concert folcloric sus\inut de Orchestra “Rapsodia </w:t>
        <w:tab/>
        <w:tab/>
        <w:tab/>
        <w:tab/>
        <w:t xml:space="preserve">       v@lcean`” ]i Grupul “Rapsozii Oltului”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 xml:space="preserve">i: CJCPCT V@lcea [n parteneriat cu Prim`ria comnunei </w:t>
        <w:tab/>
        <w:tab/>
        <w:tab/>
        <w:tab/>
        <w:tab/>
        <w:t>Muereasca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Participarea foarte bun` a cet`\enilor, iar evenimentul a fost bine mediatizat. Au fost stimula\i cu diplome cet`\enii care ]i-au adus contribu\ii deosebite la dezvoltarea economic`, social` ]i cultural` a comunit`\ii. Diplomele au fost redactate ]i tip`rite de institu\ia noastr`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2 octombrie, Bude]ti – (Scen` [n aer liber)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Ziua comunei Bude]ti</w:t>
      </w:r>
      <w:r>
        <w:rPr>
          <w:rFonts w:cs="TimesRomanR" w:ascii="TimesRomanR" w:hAnsi="TimesRomanR"/>
          <w:lang w:val="en-US"/>
        </w:rPr>
        <w:t>” – edi\ia I proiect cultural ce-]i propune revitalizarea tradi\iilor culturale ale membrilor comunit`\ii ]i promovarea performan\elor [n toate domeniile vie\ii sociale, economice ]i culturale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Spectacol sus\inut de arti]ti amatori din localitate; </w:t>
        <w:tab/>
        <w:tab/>
        <w:tab/>
        <w:t xml:space="preserve">                 - Spectacol folcloric sus\inut de orchestra “Rapsodia     </w:t>
        <w:tab/>
        <w:tab/>
        <w:tab/>
        <w:t xml:space="preserve">                  v@lcean`” ]i Grupul  folcloric “Rapsozii Oltului”; </w:t>
        <w:tab/>
        <w:tab/>
        <w:tab/>
        <w:tab/>
        <w:t xml:space="preserve">                 -  {nt@lnire cu fiii satului (George Anca, Ion Soare,</w:t>
        <w:tab/>
        <w:t xml:space="preserve">Gabriela </w:t>
        <w:tab/>
        <w:tab/>
        <w:tab/>
        <w:t xml:space="preserve">       Ene, etc)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</w:t>
      </w:r>
      <w:r>
        <w:rPr>
          <w:rFonts w:cs="TimesRomanR" w:ascii="TimesRomanR" w:hAnsi="TimesRomanR"/>
          <w:lang w:val="en-US"/>
        </w:rPr>
        <w:t>: Prim`ria comunei Bude]t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          </w:t>
      </w:r>
      <w:r>
        <w:rPr>
          <w:rFonts w:cs="TimesRomanR" w:ascii="TimesRomanR" w:hAnsi="TimesRomanR"/>
          <w:i/>
          <w:lang w:val="en-US"/>
        </w:rPr>
        <w:t>Participare:</w:t>
      </w:r>
      <w:r>
        <w:rPr>
          <w:rFonts w:cs="TimesRomanR" w:ascii="TimesRomanR" w:hAnsi="TimesRomanR"/>
          <w:lang w:val="en-US"/>
        </w:rPr>
        <w:t xml:space="preserve"> Cet`\enii comunei au fost foarte receptivi la eveniment, particip@nd at@t la momentul de [nt@lnire cu fiii prestigio]i ai satului c@t ]i la spectacolul prezentat [n scena [n aer liber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8 octombrie, Boi]oara – C`minul cultural  G`ujani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Pe plaiul Boi]oarei</w:t>
      </w:r>
      <w:r>
        <w:rPr>
          <w:rFonts w:cs="TimesRomanR" w:ascii="TimesRomanR" w:hAnsi="TimesRomanR"/>
          <w:lang w:val="en-US"/>
        </w:rPr>
        <w:t>”, edi\ia a II-a – proiect cultural ce promoveaz` valorile culturale ale comunit`\ii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- {nt@lnirea fiilor satului;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 -  </w:t>
      </w:r>
      <w:r>
        <w:rPr>
          <w:rFonts w:cs="TimesRomanR" w:ascii="TimesRomanR" w:hAnsi="TimesRomanR"/>
          <w:lang w:val="en-US"/>
        </w:rPr>
        <w:t xml:space="preserve">Lansarea volumului de nuvele “Irecuperabilii” de  </w:t>
        <w:tab/>
        <w:tab/>
        <w:tab/>
        <w:t xml:space="preserve">                    Mihai Mih`i\`, fiu al comunei Boi\oara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ab/>
        <w:tab/>
        <w:tab/>
        <w:t xml:space="preserve">       - Concert al Orchestrei “Rapsodia v@lcean`” ]i al Grupului </w:t>
        <w:tab/>
        <w:tab/>
        <w:t xml:space="preserve">                   “Rapsozii Oltului” ale CJCPCT V@lcea;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:</w:t>
      </w:r>
      <w:r>
        <w:rPr>
          <w:rFonts w:cs="TimesRomanR" w:ascii="TimesRomanR" w:hAnsi="TimesRomanR"/>
          <w:lang w:val="en-US"/>
        </w:rPr>
        <w:t xml:space="preserve"> CJCPTC V@lcea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</w:t>
      </w:r>
      <w:r>
        <w:rPr>
          <w:rFonts w:cs="TimesRomanR" w:ascii="TimesRomanR" w:hAnsi="TimesRomanR"/>
          <w:lang w:val="en-US"/>
        </w:rPr>
        <w:t>: Prim`ria comunei Boi]oara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:</w:t>
      </w:r>
      <w:r>
        <w:rPr>
          <w:rFonts w:cs="TimesRomanR" w:ascii="TimesRomanR" w:hAnsi="TimesRomanR"/>
          <w:lang w:val="en-US"/>
        </w:rPr>
        <w:t xml:space="preserve"> Fiind ]i [nt@lnirea fiilor satului, C`minul cultural a fost </w:t>
        <w:tab/>
        <w:t xml:space="preserve"> ne[nc`p`tor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01 – 02 noiembrie, T@rgovi]te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- Participare la sesiunea anual` a Colocviilor Na\ionale ale Centrului Na\ional pentru Conservarea ]i Promovarea Culturii Tradi\ionale. Tema colocviului a fost “Patrimoniul cultural  na\ional – concepte ]i reprezent`ri”. Comunicarea prezentat` de directorul institu\iei a fost: “M@n`stirile ]i Schiturile Eparhiei R@mnicului, p`str`toare ale tradi\iei”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 xml:space="preserve">: CNCPCT Bucure]ti; Ministerul Culturii ]i Cultelor.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i:</w:t>
      </w:r>
      <w:r>
        <w:rPr>
          <w:rFonts w:cs="TimesRomanR" w:ascii="TimesRomanR" w:hAnsi="TimesRomanR"/>
          <w:lang w:val="en-US"/>
        </w:rPr>
        <w:t xml:space="preserve"> CJCPCT din \ar`, Institutul de Etnografie ]i Folclor </w:t>
        <w:tab/>
        <w:tab/>
        <w:tab/>
        <w:t xml:space="preserve">    </w:t>
        <w:tab/>
        <w:t xml:space="preserve">     “Constantin Br`iloiu” al Academiei Rom@ne, Muzeul </w:t>
        <w:tab/>
        <w:tab/>
        <w:tab/>
        <w:t xml:space="preserve">                 Na\ional al Satului “Dimitrie Gusti” Bucure]ti,  Muzeul                           </w:t>
        <w:tab/>
        <w:tab/>
        <w:tab/>
        <w:t xml:space="preserve">     “Astra” Sibiu, Universitatea Bucure]ti, Universitatea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</w:t>
      </w:r>
      <w:r>
        <w:rPr>
          <w:rFonts w:cs="TimesRomanR" w:ascii="TimesRomanR" w:hAnsi="TimesRomanR"/>
          <w:lang w:val="en-US"/>
        </w:rPr>
        <w:t>“Lucian Blaga” Sibiu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1 noiembrie, C`minul Cultural Ote]ani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C@ntecul Luncav`\ului</w:t>
      </w:r>
      <w:r>
        <w:rPr>
          <w:rFonts w:cs="TimesRomanR" w:ascii="TimesRomanR" w:hAnsi="TimesRomanR"/>
          <w:lang w:val="en-US"/>
        </w:rPr>
        <w:t>” – ziua comunei Ote]ani – eveniment cultural ce a intrat [n tradi\ia comunit`\ii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>: - {nt@lnirea fiilor satului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Spectacol sus\inut de arti]ti amatori locali ]i  invita\i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Spectacol al Orchestrei “Rapsodia v@lcean`” ]i al </w:t>
        <w:tab/>
        <w:tab/>
        <w:tab/>
        <w:t xml:space="preserve">                    Grupului folcloric “Rapsozii Oltului” ale CJCPCT </w:t>
        <w:tab/>
        <w:tab/>
        <w:tab/>
        <w:tab/>
        <w:t xml:space="preserve">         V@lcea;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CJCPCT V@lcea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>Prim`ria comunei Ote]ani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:</w:t>
      </w:r>
      <w:r>
        <w:rPr>
          <w:rFonts w:cs="TimesRomanR" w:ascii="TimesRomanR" w:hAnsi="TimesRomanR"/>
          <w:lang w:val="en-US"/>
        </w:rPr>
        <w:t xml:space="preserve"> Evenimentul s-a bucurat de o larg` participare a cet`\eniilor comunei c@t ]i de fiii satului veni\i special pentru eveniment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2 noiembrie, Peri]ani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Posada 676</w:t>
      </w:r>
      <w:r>
        <w:rPr>
          <w:rFonts w:cs="TimesRomanR" w:ascii="TimesRomanR" w:hAnsi="TimesRomanR"/>
          <w:lang w:val="en-US"/>
        </w:rPr>
        <w:t xml:space="preserve">” – edi\ia a VI-a, ziua comunei Peri]ani, eveniment cultural ce pune [n valoare istoria membrilor comunit`\ii, faptele de vitejie ale [nainta]ilor, dar ]i realiz`rile prezentului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- Moment de evocare a istoriei locurilor, la </w:t>
        <w:tab/>
        <w:t xml:space="preserve">Monumentul </w:t>
        <w:tab/>
        <w:tab/>
        <w:tab/>
        <w:tab/>
        <w:t xml:space="preserve">         Eroilor ]i la C`minul  Cultural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Spectacol al elevilor }colilor cu clasele I-VIII din comuna </w:t>
        <w:tab/>
        <w:tab/>
        <w:tab/>
        <w:t xml:space="preserve">          Peri]ani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Concert al Orchestrei “Rapsodia v@lcean`” ]i al Grupului </w:t>
        <w:tab/>
        <w:tab/>
        <w:tab/>
        <w:tab/>
        <w:t>“Rapsozii Oltului”, ale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CJCPCT  V@lcea ]i Prim`ria comunei Peri]an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>Participare:</w:t>
      </w:r>
      <w:r>
        <w:rPr>
          <w:rFonts w:cs="TimesRomanR" w:ascii="TimesRomanR" w:hAnsi="TimesRomanR"/>
          <w:lang w:val="en-US"/>
        </w:rPr>
        <w:t xml:space="preserve"> C`minul Cultural a fost ne@nc`p`tor pentru participan\ii la eveniment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8 noiembrie, C`minul Cultural M`ld`re]ti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 xml:space="preserve">“Ziua Comunei M`ld`re]ti” </w:t>
      </w:r>
      <w:r>
        <w:rPr>
          <w:rFonts w:cs="TimesRomanR" w:ascii="TimesRomanR" w:hAnsi="TimesRomanR"/>
          <w:lang w:val="en-US"/>
        </w:rPr>
        <w:t xml:space="preserve">edi\ia a III-a – eveniment cultural intrat, mai recent [n con]tiin\a membrilor comunit`\ii.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- {nt@lnirea fiilor satului; 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Spectacol sus\inut de forma\ii din Asocia\ia “Depresiunea </w:t>
        <w:tab/>
        <w:tab/>
        <w:tab/>
        <w:t xml:space="preserve">         Oltenia de Sub Munte”(Tom]ani, Horezu, Coste]ti,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  M`ld`re]ti)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Concert folcloric al Orchestrei “Rapsodia v@lcean`” ]i al </w:t>
        <w:tab/>
        <w:tab/>
        <w:tab/>
        <w:t xml:space="preserve">         Grupului folcloric “Rapsozii Oltului”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CJCPCT V@lcea, Prim`ria comunei M`ld`re]ti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a</w:t>
      </w:r>
      <w:r>
        <w:rPr>
          <w:rFonts w:cs="TimesRomanR" w:ascii="TimesRomanR" w:hAnsi="TimesRomanR"/>
          <w:lang w:val="en-US"/>
        </w:rPr>
        <w:t xml:space="preserve">: Evenimentul se bucur` de o numeroas` participare ceea ce demonstreaz` c` proiectul constituie o modalitate de tr`ire [n comunitate.  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3 – 17 decembrie, Place Flagey – Bruxelles, Belgia</w:t>
      </w:r>
    </w:p>
    <w:p>
      <w:pPr>
        <w:pStyle w:val="Normal"/>
        <w:ind w:left="720" w:hanging="0"/>
        <w:jc w:val="both"/>
        <w:rPr>
          <w:rFonts w:ascii="TimesRomanR" w:hAnsi="TimesRomanR" w:cs="TimesRomanR"/>
          <w:i/>
          <w:i/>
          <w:lang w:val="en-US"/>
        </w:rPr>
      </w:pPr>
      <w:r>
        <w:rPr>
          <w:rFonts w:cs="TimesRomanR" w:ascii="TimesRomanR" w:hAnsi="TimesRomanR"/>
          <w:i/>
          <w:lang w:val="en-US"/>
        </w:rPr>
        <w:t>“</w:t>
      </w:r>
      <w:r>
        <w:rPr>
          <w:rFonts w:cs="TimesRomanR" w:ascii="TimesRomanR" w:hAnsi="TimesRomanR"/>
          <w:i/>
          <w:lang w:val="en-US"/>
        </w:rPr>
        <w:t xml:space="preserve">Valori ale artei populare v@lcene [n spa\iul european”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Proiectul a avut urm`torul obiectiv: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>- Participarea jude\ului V@lcea la “T@rgul de Anul Nou” edi\ia a XI-a, organizat de Prim`ria comunei Ixelles (a se traduce sectorul) [n parteneriat cu Asocia\ia Rom@no-belgian` ]i Uniunea Na\ional` a Consiliilor Jude\ene din Rom@nia. Din Rom@nia au mai participat jude\ele: Gala\i, Arge], Mure], iar din Europa, \`rile: Lituania, Slovenia, Grecia, Portugalia, Cehia, Belgia, Polonia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Programul prezentat a fost urm`torul: 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Concert de colinde sus\inut de Ansamblul “La Ob@r]ia Lotrului” al }colii cu clasele I-VIII Voineasa, [n deschiderea evenimentului. Cu acordul primarului, V@lcea a jucat rolul de gazd`, [nt@mpin@nd oficialii cu colac [mpletit ]i plosca tradi\ional`. S-a intonat de c`tre copiii }colii Voineasa, Imnul Europei, ]i s-a sus\inut spectacolul de colinde specifice |`rii Lovi]tei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{n fiecare zi (15 – 16 decembrie) s-au sus\inut c@te dou` spectacole, publicul prezent fiind impresionat de frumuse\ea costumelor ]i de simbolurile pe care le reprezint` recuzita: sorcova, stea, colac pe mas`, gr@u [ncol\it, c@t ]i de darurile pe care le-a oferit “gazda”,  copiilor ]i p`rin\ilor prezen\i la spectacol: mere ]i nuci, covrigei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   Demonstra\ii practice ale me]terilor populari: Silvia Ve\eleanu – r`zboi de \esut, Manoli Constantin - sculptur` [n lemn ]i Marieta Giubega – arta ol`ritului. Fiecare me]ter v@lcean a avut o expozi\ie ce l-a identificat, iar lucr`rile au fost expuse spre v@nzare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 xml:space="preserve">Participare: </w:t>
      </w:r>
      <w:r>
        <w:rPr>
          <w:rFonts w:cs="TimesRomanR" w:ascii="TimesRomanR" w:hAnsi="TimesRomanR"/>
          <w:lang w:val="en-US"/>
        </w:rPr>
        <w:t xml:space="preserve">Publicul a fost numeros, surprins foarte pl`cut de lucr`rile prezentate,  mai ales pentru nota de autenticitate ]i m`estrie artistic`. S-au [ntrecut [n cump`rarea  produselor de art` rom@neasc`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</w:r>
      <w:r>
        <w:rPr>
          <w:rFonts w:cs="TimesRomanR" w:ascii="TimesRomanR" w:hAnsi="TimesRomanR"/>
          <w:lang w:val="en-US"/>
        </w:rPr>
        <w:t>Pentru publicitate am realizat un catalog de prezentare a fiec`rui element de program: Ansamblul “La Ob@r]ia Lotrului”, me]terii populari prezen\i c@t ]i proiectele culturale ale anului 2007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6 decembrie – Stef`ne]ti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- In memoriam ... </w:t>
      </w:r>
      <w:r>
        <w:rPr>
          <w:rFonts w:cs="TimesRomanR" w:ascii="TimesRomanR" w:hAnsi="TimesRomanR"/>
          <w:i/>
          <w:lang w:val="en-US"/>
        </w:rPr>
        <w:t>“Teodor B`l`]el”</w:t>
      </w:r>
      <w:r>
        <w:rPr>
          <w:rFonts w:cs="TimesRomanR" w:ascii="TimesRomanR" w:hAnsi="TimesRomanR"/>
          <w:lang w:val="en-US"/>
        </w:rPr>
        <w:t xml:space="preserve"> – Eveniment cultural ce este la cea de a II-a edi\ie, pun@nd [n lumina cuvenit` personalitatea folcloristului Teodor B`l`]el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>: - Moment evocator dedicat folcloristului Teodor B`l`]el;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</w:t>
      </w:r>
      <w:r>
        <w:rPr>
          <w:rFonts w:cs="TimesRomanR" w:ascii="TimesRomanR" w:hAnsi="TimesRomanR"/>
          <w:lang w:val="en-US"/>
        </w:rPr>
        <w:t xml:space="preserve">  - Spectacol de obiceiuri ]i colinde de Anul Nou sus\inut de </w:t>
        <w:tab/>
        <w:tab/>
        <w:tab/>
        <w:tab/>
        <w:t xml:space="preserve">elevii ]colilor cu clasele I-VIII din comunele }u]ani ]i </w:t>
        <w:tab/>
        <w:tab/>
        <w:tab/>
        <w:tab/>
        <w:tab/>
        <w:t xml:space="preserve">M`dulari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Concert folcloric sus\inut de Orchestra “Rapsodia </w:t>
        <w:tab/>
        <w:tab/>
        <w:tab/>
        <w:tab/>
        <w:tab/>
        <w:t xml:space="preserve">v@lcean`” si Grupul “Rapsozii Oltului”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</w:t>
      </w:r>
      <w:r>
        <w:rPr>
          <w:rFonts w:cs="TimesRomanR" w:ascii="TimesRomanR" w:hAnsi="TimesRomanR"/>
          <w:lang w:val="en-US"/>
        </w:rPr>
        <w:t>: CJCPCT V@lcea ]i Prim`ria comunei }tef`ne]ti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Evenimentul s-a bucurat de prezen\a cet`\enilor comunei care au participat la un spectacol [n aer liber, timpul fiind favorabil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5 noiembrie - }trasbourg – Fran\a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Me]terii populari v@lceni au participat la T@rgul de Anul Nou. Din cei 60 de me]teri populari din Rom@nia, care s-au succedat [n acest context ]i [n intervalul de timp men\ionat, V@lcea a fost sus\inut` de: Maria Gibu, Cristina Niculescu, Elena Banu, Maria Neam\u - \es`toare; Eugen P`tru, Leonida B@scu, Nicoleta Pietraru, Vasilica Olaru, Anton Gogioman – cerami]ti; Vasile Ene – sculptor [n lemn, [n total 10 me]teri populari.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:</w:t>
      </w:r>
      <w:r>
        <w:rPr>
          <w:rFonts w:cs="TimesRomanR" w:ascii="TimesRomanR" w:hAnsi="TimesRomanR"/>
          <w:lang w:val="en-US"/>
        </w:rPr>
        <w:t xml:space="preserve"> Institutul Cultural al Rom@niei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 consultant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</w:r>
      <w:r>
        <w:rPr>
          <w:rFonts w:cs="TimesRomanR" w:ascii="TimesRomanR" w:hAnsi="TimesRomanR"/>
          <w:lang w:val="en-US"/>
        </w:rPr>
        <w:t xml:space="preserve">Se poate afirma c` V@lcea a avut la cele dou` evenimente culturale, organizate la Strasbourg ]i Bruxelles, 13 me]teri populari cu demonstra\ii ale me]te]ugurilor, iar Colindele din |ara Lovi]tei au r`sunat prin vocile curate ale copiilor din Voineasa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Prin noi, v@lcenii cei mai reprezentativi, Rom@nia a p`]it [n Europa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1 – 22 decembrie, Rm. V@lc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Din mo]i-str`mo]i”</w:t>
      </w:r>
      <w:r>
        <w:rPr>
          <w:rFonts w:cs="TimesRomanR" w:ascii="TimesRomanR" w:hAnsi="TimesRomanR"/>
          <w:lang w:val="en-US"/>
        </w:rPr>
        <w:t xml:space="preserve"> – Festival na\ional al datinilor ]i obiceiurilor de Cr`ciun ]i Anul Nou – proiect cultural ce a intrat [n tradi\ia institu\iei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Au participat jude\ele: Arge] (comuna Br`dule\ul), Br`ila (comuna Tufe]ti), Bra]ov (comuna Dumbr`vi\a),  Ia]i, ora]ul H@rl`u (comuna P@rcovaci), Ialomi\a (comuna Cocora), Gorj (comuna Baia de Fier), Hunedoara (comuna S`la]ul de Sus), Vaslui (comuna Pogone]ti) ]i V@lcea (comuna Voineasa)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 xml:space="preserve">{n context: </w:t>
      </w:r>
      <w:r>
        <w:rPr>
          <w:rFonts w:cs="TimesRomanR" w:ascii="TimesRomanR" w:hAnsi="TimesRomanR"/>
          <w:lang w:val="en-US"/>
        </w:rPr>
        <w:t xml:space="preserve"> Spectacole sus\inute dup` cum urmeaz`: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-</w:t>
      </w:r>
      <w:r>
        <w:rPr>
          <w:rFonts w:cs="TimesRomanR" w:ascii="TimesRomanR" w:hAnsi="TimesRomanR"/>
          <w:lang w:val="en-US"/>
        </w:rPr>
        <w:t xml:space="preserve"> 21 decembrie Biblioteca Jude\ean`”Antim Ivireanu”;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-</w:t>
      </w:r>
      <w:r>
        <w:rPr>
          <w:rFonts w:cs="TimesRomanR" w:ascii="TimesRomanR" w:hAnsi="TimesRomanR"/>
          <w:lang w:val="en-US"/>
        </w:rPr>
        <w:t xml:space="preserve"> 22 decembrie Pia\a “Mircea cel B`tr@n”a Municipiului Rm. </w:t>
        <w:tab/>
        <w:tab/>
        <w:tab/>
        <w:t xml:space="preserve">      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 xml:space="preserve">Organizatori: </w:t>
      </w:r>
      <w:r>
        <w:rPr>
          <w:rFonts w:cs="TimesRomanR" w:ascii="TimesRomanR" w:hAnsi="TimesRomanR"/>
          <w:lang w:val="en-US"/>
        </w:rPr>
        <w:t>CJCPCT V@lcea ]i Prim`ria Municipiului Rm.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>Partener:</w:t>
      </w:r>
      <w:r>
        <w:rPr>
          <w:rFonts w:cs="TimesRomanR" w:ascii="TimesRomanR" w:hAnsi="TimesRomanR"/>
          <w:lang w:val="en-US"/>
        </w:rPr>
        <w:t xml:space="preserve"> Biblioteca Jude\ean` “Antim Ivireanu” V@lcea.</w:t>
      </w:r>
    </w:p>
    <w:p>
      <w:pPr>
        <w:pStyle w:val="Normal"/>
        <w:ind w:left="720" w:hanging="0"/>
        <w:jc w:val="both"/>
        <w:rPr>
          <w:rFonts w:ascii="TimesRomanR" w:hAnsi="TimesRomanR" w:cs="TimesRomanR"/>
          <w:i/>
          <w:i/>
          <w:lang w:val="en-US"/>
        </w:rPr>
      </w:pPr>
      <w:r>
        <w:rPr>
          <w:rFonts w:cs="TimesRomanR" w:ascii="TimesRomanR" w:hAnsi="TimesRomanR"/>
          <w:i/>
          <w:lang w:val="en-US"/>
        </w:rPr>
        <w:tab/>
        <w:tab/>
        <w:t xml:space="preserve">Participare public: </w:t>
      </w:r>
      <w:r>
        <w:rPr>
          <w:rFonts w:cs="TimesRomanR" w:ascii="TimesRomanR" w:hAnsi="TimesRomanR"/>
          <w:lang w:val="en-US"/>
        </w:rPr>
        <w:t xml:space="preserve">Spectacolul de sal` a beneficiat de un public avizat, oameni de cultur`, profesori, medici, preo\i, persoane care pre\uiesc datinile ]i obiceiurile rom@ne]ti adev`rate, retr`ind simbolic adev`rata semnifica\ie a tradi\iei rom@ne]ti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 </w:t>
      </w:r>
      <w:r>
        <w:rPr>
          <w:rFonts w:cs="TimesRomanR" w:ascii="TimesRomanR" w:hAnsi="TimesRomanR"/>
          <w:lang w:val="en-US"/>
        </w:rPr>
        <w:tab/>
        <w:t xml:space="preserve"> Spectacolul din centrul municipiului s-a bucurat de un public numeros, de]i spectacolul nu s-a putut desf`]ura [n complexitatea sa din motive de temperatur` sc`zut`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center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3 decembrie, Pia\a “Mircea cel B`tr@n” a Municipiului Rm. V@lc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Concert de Cr`ciun”</w:t>
      </w:r>
      <w:r>
        <w:rPr>
          <w:rFonts w:cs="TimesRomanR" w:ascii="TimesRomanR" w:hAnsi="TimesRomanR"/>
          <w:lang w:val="en-US"/>
        </w:rPr>
        <w:t xml:space="preserve"> – spectacol folcloric sus\inut de Orchestra “Rapsodia </w:t>
        <w:tab/>
        <w:tab/>
        <w:tab/>
        <w:t xml:space="preserve">                 v@lcean`” ]i Grupul folcloric “Rapsozii Oltului”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Prim`ria Municipiului Rm. V@lcea ]i  CJCPTC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</w:t>
      </w:r>
      <w:r>
        <w:rPr>
          <w:rFonts w:cs="TimesRomanR" w:ascii="TimesRomanR" w:hAnsi="TimesRomanR"/>
          <w:lang w:val="en-US"/>
        </w:rPr>
        <w:t xml:space="preserve">: Spectacolul s-a bucurat de un public numeros ce a </w:t>
        <w:tab/>
        <w:tab/>
        <w:tab/>
        <w:tab/>
        <w:t xml:space="preserve">         aplaudat la scen` deschis`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b/>
          <w:u w:val="single"/>
          <w:lang w:val="en-US"/>
        </w:rPr>
        <w:t>B. {n domeniul anima\iei  culturale, al educa\iei permanente</w:t>
      </w:r>
    </w:p>
    <w:p>
      <w:pPr>
        <w:pStyle w:val="Normal"/>
        <w:ind w:left="720" w:hanging="0"/>
        <w:jc w:val="both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09 noiembrie, Liceul Industrial “ George |`rn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In memoriam ... George |`rnea”</w:t>
      </w:r>
      <w:r>
        <w:rPr>
          <w:rFonts w:cs="TimesRomanR" w:ascii="TimesRomanR" w:hAnsi="TimesRomanR"/>
          <w:lang w:val="en-US"/>
        </w:rPr>
        <w:t xml:space="preserve"> – eveniment cultural de evocare a personalit`\ii poetului  v@lcean George |`rnea [n mijlocul elevilor liceului [n care ]i-a [nceput zborul spre tainele crea\iei poetice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- Moment  evocator sus\inut de prof. dr. Ion Soare, scriitor ]i </w:t>
        <w:tab/>
        <w:tab/>
        <w:tab/>
        <w:t xml:space="preserve">         critic literar, membru al Uniunii Scriitorilor din Rom@nia, </w:t>
        <w:tab/>
        <w:tab/>
        <w:tab/>
        <w:t xml:space="preserve">         prof. Nelu Barbu ]i Alexandra |`rnea, fiica poetului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 - Recital poetic [n interpretarea grupului de arti]ti </w:t>
        <w:tab/>
        <w:tab/>
        <w:tab/>
        <w:tab/>
        <w:tab/>
        <w:t xml:space="preserve">         neprofesioni]ti ai Trupei “Arlechin” a Casei de Cultur`   </w:t>
        <w:tab/>
        <w:tab/>
        <w:tab/>
        <w:t xml:space="preserve">       “Drago] Vr@nceanu“ B`beni ]i a elevilor Liceului “G. </w:t>
        <w:tab/>
        <w:tab/>
        <w:tab/>
        <w:tab/>
        <w:t xml:space="preserve">        |`rnea”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CJCPCT V@lcea ]i Liceul Industrial “George |`rnea” </w:t>
        <w:tab/>
        <w:tab/>
        <w:tab/>
        <w:tab/>
        <w:tab/>
        <w:t>B`beni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0 – 11 noiembrie, Rm. V@lc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b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Povestea vorbei”</w:t>
      </w:r>
      <w:r>
        <w:rPr>
          <w:rFonts w:cs="TimesRomanR" w:ascii="TimesRomanR" w:hAnsi="TimesRomanR"/>
          <w:lang w:val="en-US"/>
        </w:rPr>
        <w:t xml:space="preserve"> – Festival Na\ional de Satir` ]i Umor – crea\ie </w:t>
        <w:tab/>
        <w:tab/>
        <w:tab/>
        <w:t>literar` ]i plastic`, edi\ia 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 xml:space="preserve">{n context: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b/>
          <w:i/>
          <w:lang w:val="en-US"/>
        </w:rPr>
        <w:tab/>
        <w:tab/>
      </w:r>
      <w:r>
        <w:rPr>
          <w:rFonts w:cs="TimesRomanR" w:ascii="TimesRomanR" w:hAnsi="TimesRomanR"/>
          <w:b/>
          <w:i/>
          <w:u w:val="single"/>
          <w:lang w:val="en-US"/>
        </w:rPr>
        <w:t>10 noiembrie  Casa Memorial` “Anton Pann”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Vernisajul expozi\iei de caricatur` a artistului </w:t>
        <w:tab/>
        <w:t xml:space="preserve">plastic </w:t>
        <w:tab/>
        <w:tab/>
        <w:tab/>
        <w:tab/>
        <w:t xml:space="preserve">   Gabriel Bratu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Recital muzical – solistul Ion Lupu;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Spectacol sus\inut de Trupa “Arlechin” a Casei de </w:t>
        <w:tab/>
        <w:tab/>
        <w:tab/>
        <w:tab/>
        <w:tab/>
        <w:t xml:space="preserve">  cultur` “Drago] Vr@nceanu”, din crea\ia literar` a lui </w:t>
        <w:tab/>
        <w:tab/>
        <w:tab/>
        <w:tab/>
        <w:tab/>
        <w:t xml:space="preserve">  Anton Pann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Turnir epigramatic sus\inut de membrii Clubului </w:t>
        <w:tab/>
        <w:tab/>
        <w:tab/>
        <w:tab/>
        <w:tab/>
        <w:t xml:space="preserve">  Umori]tilor V@lceni [n dialog cu c@]tig`torii Festivalului </w:t>
        <w:tab/>
        <w:tab/>
        <w:t xml:space="preserve">                       “Povestea vorbei”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b/>
          <w:i/>
          <w:lang w:val="en-US"/>
        </w:rPr>
        <w:tab/>
        <w:tab/>
      </w:r>
      <w:r>
        <w:rPr>
          <w:rFonts w:cs="TimesRomanR" w:ascii="TimesRomanR" w:hAnsi="TimesRomanR"/>
          <w:b/>
          <w:i/>
          <w:u w:val="single"/>
          <w:lang w:val="en-US"/>
        </w:rPr>
        <w:t>11 noiembrie, Biblioteca Jude\ean` “Antim Ivireanu</w:t>
      </w:r>
      <w:r>
        <w:rPr>
          <w:rFonts w:cs="TimesRomanR" w:ascii="TimesRomanR" w:hAnsi="TimesRomanR"/>
          <w:lang w:val="en-US"/>
        </w:rPr>
        <w:t>”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Vernisajul expozi\iei de caricatur` a artistului Cornel  </w:t>
        <w:tab/>
        <w:tab/>
        <w:tab/>
        <w:tab/>
        <w:t xml:space="preserve">   Chioreanu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 Lansarea volumului “Fabule din dou` veacuri” a </w:t>
        <w:tab/>
        <w:tab/>
        <w:tab/>
        <w:tab/>
        <w:tab/>
        <w:t xml:space="preserve">   poetului Nicolae Drago]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 xml:space="preserve">-  Expozi\ie cu lucr`rile literare ale umori]tilor </w:t>
        <w:tab/>
        <w:t>v@lceni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>-  Festivitatea de premiere a c@]tig`torilor primei edi\ii</w:t>
        <w:tab/>
        <w:tab/>
        <w:tab/>
        <w:tab/>
        <w:tab/>
        <w:t xml:space="preserve">   a Festivalului “Povestea vorbei”. 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i</w:t>
      </w:r>
      <w:r>
        <w:rPr>
          <w:rFonts w:cs="TimesRomanR" w:ascii="TimesRomanR" w:hAnsi="TimesRomanR"/>
          <w:lang w:val="en-US"/>
        </w:rPr>
        <w:t>: Clubul Umori]tilor V@lceni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Biblioteca Jude\ean` V@lcea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Muzeul Jude\ean V@lcea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 xml:space="preserve">Participare: </w:t>
      </w:r>
      <w:r>
        <w:rPr>
          <w:rFonts w:cs="TimesRomanR" w:ascii="TimesRomanR" w:hAnsi="TimesRomanR"/>
          <w:lang w:val="en-US"/>
        </w:rPr>
        <w:t>Festivalul a fost o reu]it` cultural` ]i s-a bucurat de prezen\a unui public avizat, oameni de cultur` care au apreciat revenirea crea\iei satirice [n actualitate, ca semn al normalit`\ii. S-a bucurat de un juriu alc`tuit din: George Corbu, pre]edintele Uniunii Epigrami]tilor din Rom@nia, Valerian Lic`, redactor ]ef al Revistei “Epigrama”, Nicolae Drago] membru al Uniunii Scriitorilor din Rom@nia – autorul volumului “Fabule din dou` veacuri” – Niki Ursei, pre]edintele “Clubului Umori]tilor”V@lcea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09 decembrie, Casa de cultur` a Sindicatelor Rm. V@lcea</w:t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Ucenicii Thaliei”,</w:t>
      </w:r>
      <w:r>
        <w:rPr>
          <w:rFonts w:cs="TimesRomanR" w:ascii="TimesRomanR" w:hAnsi="TimesRomanR"/>
          <w:lang w:val="en-US"/>
        </w:rPr>
        <w:t xml:space="preserve"> edi\ia a V-a – Festival de interpretare art` dramatic` - Proiectul ajuns la cea de a V-a edi\ie  a reu]it s` creeze o stare de spirit [n lumea tinerilor, atra]i tot mai mult spre arta interpret`rii c@t ]i [n calitate de consumatori de art` dramatic`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Au participat [n festival, dup` o selec\ie prealabil`, urm`toarele institu\ii ]colare ]i a]ez`minte de cultur`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b/>
          <w:lang w:val="en-US"/>
        </w:rPr>
        <w:t>}coli generale</w:t>
      </w:r>
      <w:r>
        <w:rPr>
          <w:rFonts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b/>
          <w:lang w:val="en-US"/>
        </w:rPr>
        <w:t>cu clasele I-VIII: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Comuna Cre\eni, municipiul Rm. V@lcea (“Waldorf” ]i Matei Basarab) ]i ora]ul B`beni (Grup }colar Industrial “George |`rnea”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b/>
          <w:lang w:val="en-US"/>
        </w:rPr>
        <w:t>Licee:</w:t>
      </w:r>
      <w:r>
        <w:rPr>
          <w:rFonts w:cs="TimesRomanR" w:ascii="TimesRomanR" w:hAnsi="TimesRomanR"/>
          <w:lang w:val="en-US"/>
        </w:rPr>
        <w:t xml:space="preserve"> Colegiul “Gib Mih`escu” Dr`g`]ani, “Constantin Br@ncoveanu” Horezu, “George |`rnea” B`beni, “Matei Basarab”, Energetic, Rm.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>Parteneri</w:t>
      </w:r>
      <w:r>
        <w:rPr>
          <w:rFonts w:cs="TimesRomanR" w:ascii="TimesRomanR" w:hAnsi="TimesRomanR"/>
          <w:lang w:val="en-US"/>
        </w:rPr>
        <w:t>: - Inspectoratul }colar Jude\ean V@lcea;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</w:t>
      </w:r>
      <w:r>
        <w:rPr>
          <w:rFonts w:cs="TimesRomanR" w:ascii="TimesRomanR" w:hAnsi="TimesRomanR"/>
          <w:lang w:val="en-US"/>
        </w:rPr>
        <w:t>- Casa de Cultur` a Sindicatelor V@lcea</w:t>
      </w:r>
      <w:r>
        <w:rPr>
          <w:rFonts w:cs="TimesRomanR" w:ascii="TimesRomanR" w:hAnsi="TimesRomanR"/>
          <w:i/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ab/>
        <w:t xml:space="preserve">      - </w:t>
      </w:r>
      <w:r>
        <w:rPr>
          <w:rFonts w:cs="TimesRomanR" w:ascii="TimesRomanR" w:hAnsi="TimesRomanR"/>
          <w:lang w:val="en-US"/>
        </w:rPr>
        <w:t>Prim`ria Municipiului  Rm.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i/>
          <w:lang w:val="en-US"/>
        </w:rPr>
        <w:tab/>
        <w:tab/>
        <w:t>Participare public:</w:t>
      </w:r>
      <w:r>
        <w:rPr>
          <w:rFonts w:cs="TimesRomanR" w:ascii="TimesRomanR" w:hAnsi="TimesRomanR"/>
          <w:lang w:val="en-US"/>
        </w:rPr>
        <w:t xml:space="preserve"> De]i organizat [ntr-o zi de s@mb`t`, publicul  a fost suficient, iar presa a ilustrat evenimentul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9 noiembrie, Rm. V@lcea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De Ziua Ta Rom@ne !”</w:t>
      </w:r>
      <w:r>
        <w:rPr>
          <w:rFonts w:cs="TimesRomanR" w:ascii="TimesRomanR" w:hAnsi="TimesRomanR"/>
          <w:lang w:val="en-US"/>
        </w:rPr>
        <w:t xml:space="preserve"> – Spectacol organizat cu prilejul Zilei Na\ionale a Rom@niei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Concert folcloric sus\inut de: 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- Orchestra “Rapsodia v@lcean`”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- Grupul folcloric “Rapsozii Oltului”;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- Soli]ti vocali ai orchestrei ]i colaboratorii: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ab/>
        <w:t>- Manole Barna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ab/>
        <w:t>- Dumitru Margine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ab/>
        <w:t>- Lumini\a T`nase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ab/>
        <w:t xml:space="preserve">- Grupul de dansuri “Domni\ele” alC`minului </w:t>
        <w:tab/>
        <w:tab/>
        <w:tab/>
        <w:tab/>
        <w:tab/>
        <w:tab/>
        <w:t xml:space="preserve">  Cultural Coste]ti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ab/>
        <w:t xml:space="preserve">- Ansamblul “Miori\a” al C`minului Cultural </w:t>
        <w:tab/>
        <w:tab/>
        <w:tab/>
        <w:tab/>
        <w:tab/>
        <w:t xml:space="preserve">             Vaideen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:</w:t>
      </w:r>
      <w:r>
        <w:rPr>
          <w:rFonts w:cs="TimesRomanR" w:ascii="TimesRomanR" w:hAnsi="TimesRomanR"/>
          <w:lang w:val="en-US"/>
        </w:rPr>
        <w:t xml:space="preserve"> Publicul a fost invitat prin publicitate [n media v@lcean`, ]i prin apeluri f`cute la institu\iile din Consiliul Jude\ean, dar programarea s`lii pentru un spectacol al copiilor a f`cut ca receptarea s` fie umbrit` de o aglomerare inutil`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  <w:t>C. {n domeniul artelor vizuale</w:t>
      </w:r>
    </w:p>
    <w:p>
      <w:pPr>
        <w:pStyle w:val="Normal"/>
        <w:ind w:left="720" w:hanging="0"/>
        <w:jc w:val="center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19 octombrie, Universitatea “Constantin Br@ncoveanu” Rm. V@lcea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- “Armonii”</w:t>
      </w:r>
      <w:r>
        <w:rPr>
          <w:rFonts w:cs="TimesRomanR" w:ascii="TimesRomanR" w:hAnsi="TimesRomanR"/>
          <w:lang w:val="en-US"/>
        </w:rPr>
        <w:t xml:space="preserve"> – Expozi\ie de art` plastic` cu lucr`ri realizate de arti]tii neprofesioni]ti v@lceni [n taberele de crea\ie din timpul verii: “Confluen\e”, iulie, Br`di]or ]i Dialog plastic, august, B`beni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Expozi\ia ilustreaz` progresele realizate de plasticienii v@lceni, constitui\i [ntr-o adev`rat` }coal` a artelor, afla\i [ntr-o curs` de autodep`]ire.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 xml:space="preserve">: CJCPCT V@lcea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i:</w:t>
      </w:r>
      <w:r>
        <w:rPr>
          <w:rFonts w:cs="TimesRomanR" w:ascii="TimesRomanR" w:hAnsi="TimesRomanR"/>
          <w:lang w:val="en-US"/>
        </w:rPr>
        <w:t xml:space="preserve"> Universitatea”Constantin Br@ncoveanu” V@lcea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      Casa de Cultur` “Drago] Vr@nceanu” B`ben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icipare public</w:t>
      </w:r>
      <w:r>
        <w:rPr>
          <w:rFonts w:cs="TimesRomanR" w:ascii="TimesRomanR" w:hAnsi="TimesRomanR"/>
          <w:lang w:val="en-US"/>
        </w:rPr>
        <w:t>: Evenimentul s-a bucurat de o receptare corespunz`toare, studen\ii au participat, fie veni\i special, fie atra]i de ineditul expozi\iei ]i calitatea lucr`rilor. Institu\iile media au ilustrat evenimentul corespunz`tor impactului pe care l-a avut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  <w:t>D. {n domeniul educa\iei religioase</w:t>
      </w:r>
    </w:p>
    <w:p>
      <w:pPr>
        <w:pStyle w:val="Normal"/>
        <w:ind w:left="720" w:hanging="0"/>
        <w:jc w:val="both"/>
        <w:rPr>
          <w:rFonts w:ascii="TimesRomanR" w:hAnsi="TimesRomanR" w:cs="TimesRomanR"/>
          <w:b/>
          <w:b/>
          <w:sz w:val="28"/>
          <w:szCs w:val="28"/>
          <w:u w:val="single"/>
          <w:lang w:val="en-US"/>
        </w:rPr>
      </w:pP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25 octombrie – 25 noiembrie, Galeria de art` contemporan` a Muzeului Brukenthal,  Sibiu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i/>
          <w:lang w:val="en-US"/>
        </w:rPr>
        <w:t>“Monahism ]i Art`”</w:t>
      </w:r>
      <w:r>
        <w:rPr>
          <w:rFonts w:cs="TimesRomanR" w:ascii="TimesRomanR" w:hAnsi="TimesRomanR"/>
          <w:lang w:val="en-US"/>
        </w:rPr>
        <w:t xml:space="preserve"> – Expozi\ie cu lucr`ri de art` realizate [n schiturile ]i m@n`stirile Eparhiei R@mnicului – Proiect ini\iat [n anul 2000 ]i derulat ca parte a S`rb`torii Sf@ntului Martir “Antim Ivireanu” a reu]it s` relanseze arta din Sfintele l`ca]uri de cult ale Episcopiei R@mnicului: \es`turi, broderii, pictura icoanelor pe lemn ]i sticl`, sculptura [n lemn, etc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ul evenimentului</w:t>
      </w:r>
      <w:r>
        <w:rPr>
          <w:rFonts w:cs="TimesRomanR" w:ascii="TimesRomanR" w:hAnsi="TimesRomanR"/>
          <w:lang w:val="en-US"/>
        </w:rPr>
        <w:t>: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>- Vernisajul  expozi\iei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- Concert al Coralei “Canticum” a Seminarului Teologic </w:t>
        <w:tab/>
        <w:tab/>
        <w:tab/>
        <w:t xml:space="preserve">  </w:t>
        <w:tab/>
        <w:t xml:space="preserve"> Liceal “Sf@ntul Nicolae” Rm. V@lcea -  dirijor, prof. Gelu </w:t>
        <w:tab/>
        <w:tab/>
        <w:tab/>
        <w:tab/>
        <w:t>Stratulat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La vernisaj au participat ]i au rostit alocu\iuni : arhimandritul  dr. Vartolomeu Androni, stare\ul M@n`stirii Cozia, exarh al Episcopiei R@mnicului.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Arhimandrit, Visarion R`]in`reanul,  Episcop vicar al Episcopiei Sibiului;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Prof. univ. dr. Corneliu Bucur, directorul general al Muzeului “Astra” Sibiu.;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Dr. Elena Popescu, curator al Epozi\iei, muzeograf al Muzeului Brukenthal, Sibiu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i:</w:t>
      </w:r>
      <w:r>
        <w:rPr>
          <w:rFonts w:cs="TimesRomanR" w:ascii="TimesRomanR" w:hAnsi="TimesRomanR"/>
          <w:lang w:val="en-US"/>
        </w:rPr>
        <w:t xml:space="preserve"> CJCPCT V@lcea;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ab/>
        <w:t>Episcopia R@mnicului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:</w:t>
      </w:r>
      <w:r>
        <w:rPr>
          <w:rFonts w:cs="TimesRomanR" w:ascii="TimesRomanR" w:hAnsi="TimesRomanR"/>
          <w:lang w:val="en-US"/>
        </w:rPr>
        <w:t xml:space="preserve"> Muzeul “Brukenthal” Sibiu 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Impact:</w:t>
      </w:r>
      <w:r>
        <w:rPr>
          <w:rFonts w:cs="TimesRomanR" w:ascii="TimesRomanR" w:hAnsi="TimesRomanR"/>
          <w:lang w:val="en-US"/>
        </w:rPr>
        <w:t xml:space="preserve"> Vernisajul s-a desf`]urat [ntr-o atmosfer` de s`rb`toare. Un public avizat, alc`tuit din studen\i ai Universit`\ii. “Lucian Blaga”, Institutului Teologic Sibiu, muzeografi, oameni de cultur`, arti]ti, a aplaudat concertul ]i a felicitat pe organizatori pentru acest inedit eveniment. Prof. univ. dr. Corneliu Bucur ne-a adus elogii pentru proiect, pentru \inuta artistic` a expozi\iei ]i a coralei “Canticum”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Arhimandritul Visarion R`]in`reanu ne-a adresat invita\ia de a participa [n anul 2007 cu prilejul consiliului ecumenic ce va avea loc [n ziua de 8 septembrie 2007, la Sibiu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 xml:space="preserve">20 decembrie, Complexul Cultural al Episcopiei, </w:t>
      </w:r>
    </w:p>
    <w:p>
      <w:pPr>
        <w:pStyle w:val="Normal"/>
        <w:ind w:left="720" w:hanging="0"/>
        <w:rPr>
          <w:rFonts w:ascii="TimesRomanR" w:hAnsi="TimesRomanR" w:cs="TimesRomanR"/>
          <w:b/>
          <w:b/>
          <w:i/>
          <w:i/>
          <w:u w:val="single"/>
          <w:lang w:val="en-US"/>
        </w:rPr>
      </w:pPr>
      <w:r>
        <w:rPr>
          <w:rFonts w:cs="TimesRomanR" w:ascii="TimesRomanR" w:hAnsi="TimesRomanR"/>
          <w:b/>
          <w:i/>
          <w:u w:val="single"/>
          <w:lang w:val="en-US"/>
        </w:rPr>
        <w:t>Sala “Sf@ntul Antim Ivireanul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i/>
          <w:lang w:val="en-US"/>
        </w:rPr>
        <w:t>“</w:t>
      </w:r>
      <w:r>
        <w:rPr>
          <w:rFonts w:cs="TimesRomanR" w:ascii="TimesRomanR" w:hAnsi="TimesRomanR"/>
          <w:i/>
          <w:lang w:val="en-US"/>
        </w:rPr>
        <w:t>Icoana sufletului meu”</w:t>
      </w:r>
      <w:r>
        <w:rPr>
          <w:rFonts w:cs="TimesRomanR" w:ascii="TimesRomanR" w:hAnsi="TimesRomanR"/>
          <w:lang w:val="en-US"/>
        </w:rPr>
        <w:t xml:space="preserve"> – expozi\ie cu lucr`ri de art`, icoane pe lemn, sticl` ]i alte materiale: marmur`, p@nz`, etc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Arti]ti plastici v@lceni, preo\i, copii, tineri, maturi, au realizat lucr`ri ce surprind cu har, chipul  Maicii Domnului, al lui Iisus, al Apostolilor, scene din Biblie.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{n context</w:t>
      </w:r>
      <w:r>
        <w:rPr>
          <w:rFonts w:cs="TimesRomanR" w:ascii="TimesRomanR" w:hAnsi="TimesRomanR"/>
          <w:lang w:val="en-US"/>
        </w:rPr>
        <w:t xml:space="preserve">: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>- Vernisajul expozi\iei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- Recital de colinde [n interpretarea grupului de </w:t>
        <w:tab/>
        <w:tab/>
        <w:tab/>
        <w:tab/>
        <w:t xml:space="preserve">  </w:t>
        <w:tab/>
        <w:t xml:space="preserve">  colind`tori ai }colii cu clasele I-VIII Cre\eni ]i al elevei  </w:t>
        <w:tab/>
        <w:tab/>
        <w:tab/>
        <w:tab/>
        <w:t xml:space="preserve">  Anghelina Mihai de la aceea]i institu\i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ab/>
        <w:tab/>
        <w:t xml:space="preserve">- A rostit aloca\iunea de binecuv@ntare P.S. Gherasim </w:t>
        <w:tab/>
        <w:tab/>
        <w:tab/>
        <w:tab/>
        <w:t xml:space="preserve">  Cristea, Episcopul R@mnicului 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Organizator</w:t>
      </w:r>
      <w:r>
        <w:rPr>
          <w:rFonts w:cs="TimesRomanR" w:ascii="TimesRomanR" w:hAnsi="TimesRomanR"/>
          <w:lang w:val="en-US"/>
        </w:rPr>
        <w:t>: CJCPCT V@lcea.</w:t>
      </w:r>
    </w:p>
    <w:p>
      <w:pPr>
        <w:pStyle w:val="Normal"/>
        <w:ind w:left="720" w:hanging="0"/>
        <w:rPr/>
      </w:pPr>
      <w:r>
        <w:rPr>
          <w:rFonts w:cs="TimesRomanR" w:ascii="TimesRomanR" w:hAnsi="TimesRomanR"/>
          <w:lang w:val="en-US"/>
        </w:rPr>
        <w:tab/>
        <w:tab/>
      </w:r>
      <w:r>
        <w:rPr>
          <w:rFonts w:cs="TimesRomanR" w:ascii="TimesRomanR" w:hAnsi="TimesRomanR"/>
          <w:i/>
          <w:lang w:val="en-US"/>
        </w:rPr>
        <w:t>Partener</w:t>
      </w:r>
      <w:r>
        <w:rPr>
          <w:rFonts w:cs="TimesRomanR" w:ascii="TimesRomanR" w:hAnsi="TimesRomanR"/>
          <w:lang w:val="en-US"/>
        </w:rPr>
        <w:t>: Episcopia R@mnicului.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  <w:t>E. {n domeniul artei spectacolului</w:t>
      </w:r>
    </w:p>
    <w:p>
      <w:pPr>
        <w:pStyle w:val="Normal"/>
        <w:ind w:left="720" w:hanging="0"/>
        <w:rPr>
          <w:rFonts w:ascii="TimesRomanR" w:hAnsi="TimesRomanR" w:cs="TimesRomanR"/>
          <w:b/>
          <w:b/>
          <w:u w:val="single"/>
          <w:lang w:val="en-US"/>
        </w:rPr>
      </w:pPr>
      <w:r>
        <w:rPr>
          <w:rFonts w:cs="TimesRomanR" w:ascii="TimesRomanR" w:hAnsi="TimesRomanR"/>
          <w:b/>
          <w:u w:val="single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{n contextele evenimentelor relatate la capitolele A – E, s-au sus\inut 14 concerte, unele [n turneu (exp. Ione]ti – Muereasca)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Grupul folcloric al CJCPCT a participat [n zilele de 9 – 10 decembrie la Festivalul de Datini ]i Obiceiuri de Cr`ciun ]i Anul Nou de la Bra]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lang w:val="en-US"/>
        </w:rPr>
        <w:t>Trupa de teatru a Casei de cultur` “Drago]  Vr@nceanu B`beni, atelier</w:t>
      </w:r>
      <w:r>
        <w:rPr>
          <w:rFonts w:cs="TimesRomanR" w:ascii="TimesRomanR" w:hAnsi="TimesRomanR"/>
          <w:i/>
          <w:lang w:val="en-US"/>
        </w:rPr>
        <w:t>,”Arlechin</w:t>
      </w:r>
      <w:r>
        <w:rPr>
          <w:rFonts w:cs="TimesRomanR" w:ascii="TimesRomanR" w:hAnsi="TimesRomanR"/>
          <w:lang w:val="en-US"/>
        </w:rPr>
        <w:t>” ce este coordonat` de institu\ia noastr` a sus\inut spectacole [n contexte adecvate, a]a cum reiese din  raport.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La evenimentele pe care le-am realizat am antrenat permanent colective artistice ale ]colilor, a]ez`mintelor de cultur` din teritoriu cum au fost (“Domni\ele” Coste]ti, La “Ob@r]ia Lotrului” Voineasa, Taraful Ansamblului “Br`dule\ul” al Casei de Cultur` “Constantin Br@ncoveanu” Horezu, al C`minului Cultural Vaideeni, al }colilor M`dulari, }u]ani, Cre\eni etc.) c@t ]i arti]ti colaboratori din jude\ul V@lcea.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lang w:val="en-US"/>
        </w:rPr>
        <w:tab/>
      </w:r>
      <w:r>
        <w:rPr>
          <w:rFonts w:cs="TimesRomanR" w:ascii="TimesRomanR" w:hAnsi="TimesRomanR"/>
          <w:b/>
          <w:lang w:val="en-US"/>
        </w:rPr>
        <w:t>F.</w:t>
      </w:r>
      <w:r>
        <w:rPr>
          <w:rFonts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b/>
          <w:u w:val="single"/>
          <w:lang w:val="en-US"/>
        </w:rPr>
        <w:t>{n domeniul publicit`\ii, al cultiv`rii imaginii institu\iei ]i valorilor patrimoniului imaterial v@lcean</w:t>
      </w:r>
    </w:p>
    <w:p>
      <w:pPr>
        <w:pStyle w:val="Normal"/>
        <w:jc w:val="both"/>
        <w:rPr/>
      </w:pPr>
      <w:r>
        <w:rPr>
          <w:rFonts w:cs="TimesRomanR" w:ascii="TimesRomanR" w:hAnsi="TimesRomanR"/>
          <w:i/>
          <w:lang w:val="en-US"/>
        </w:rPr>
        <w:tab/>
        <w:t xml:space="preserve">- </w:t>
      </w:r>
      <w:r>
        <w:rPr>
          <w:rFonts w:cs="TimesRomanR" w:ascii="TimesRomanR" w:hAnsi="TimesRomanR"/>
          <w:lang w:val="en-US"/>
        </w:rPr>
        <w:t xml:space="preserve">CJCPCT a sprijinit C`minul Cultural Pietrari pentru apari\ia revistei </w:t>
        <w:tab/>
        <w:tab/>
        <w:tab/>
        <w:t xml:space="preserve">  lunare”Realitatea”, singura din peisajul cultural rural.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- Fiecare proiect cultural a beneficiat de afi] ]i program redactate corespunz`tor, </w:t>
        <w:tab/>
        <w:tab/>
        <w:t xml:space="preserve">  p`strate [n arhiva institu\iei ]i a partenerilor. </w:t>
      </w:r>
    </w:p>
    <w:p>
      <w:pPr>
        <w:pStyle w:val="Normal"/>
        <w:jc w:val="both"/>
        <w:rPr/>
      </w:pPr>
      <w:r>
        <w:rPr>
          <w:rFonts w:cs="TimesRomanR" w:ascii="TimesRomanR" w:hAnsi="TimesRomanR"/>
          <w:lang w:val="en-US"/>
        </w:rPr>
        <w:tab/>
        <w:t xml:space="preserve">- Turneul realizat la Bruxelles a fost [nso\it de un catalog ce a fost prezentat [n limba </w:t>
        <w:tab/>
        <w:t xml:space="preserve">englez`, cu date referitoare la me]terii care au fost prezen\i ]i un CV al Ansamblului </w:t>
        <w:tab/>
      </w:r>
      <w:r>
        <w:rPr>
          <w:rFonts w:cs="TimesRomanR" w:ascii="TimesRomanR" w:hAnsi="TimesRomanR"/>
          <w:i/>
          <w:lang w:val="en-US"/>
        </w:rPr>
        <w:t>“La Ob@r]ia Lotrului”</w:t>
      </w:r>
      <w:r>
        <w:rPr>
          <w:rFonts w:cs="TimesRomanR" w:ascii="TimesRomanR" w:hAnsi="TimesRomanR"/>
          <w:lang w:val="en-US"/>
        </w:rPr>
        <w:t xml:space="preserve"> Voineasa, iar [n completare, proiectele ]i programele institu\iei </w:t>
        <w:tab/>
        <w:t>[n anul 2007.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1080" w:hanging="180"/>
        <w:jc w:val="both"/>
        <w:rPr>
          <w:rFonts w:ascii="TimesRomanR" w:hAnsi="TimesRomanR" w:cs="TimesRomanR"/>
          <w:u w:val="single"/>
          <w:lang w:val="en-US"/>
        </w:rPr>
      </w:pPr>
      <w:r>
        <w:rPr>
          <w:rFonts w:cs="TimesRomanR" w:ascii="TimesRomanR" w:hAnsi="TimesRomanR"/>
          <w:b/>
          <w:lang w:val="en-US"/>
        </w:rPr>
        <w:t>2.</w:t>
      </w:r>
      <w:r>
        <w:rPr>
          <w:rFonts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>Patrimoniul material (mijloace fixe, obiecte de inventar, stare de func\ionare uzur` fizic` ]i moral`, defect`ri, repara\ii, dona\ii primite, cas`ri, dot`ri, investi\ii ]i situa\ii deosebite (accidente, furturi, incendii, etc.)</w:t>
      </w:r>
    </w:p>
    <w:p>
      <w:pPr>
        <w:pStyle w:val="Normal"/>
        <w:ind w:left="1080" w:hanging="36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   {n ceea ce prive]te baza material` a institu\iei, patrimoniul pe care l-am de\inut [n     trimestrul al IV-lea se cifreaz` la valoarea de  59.758,05 lei obiecte inventar ]i 95.032,00 lei mijloace fix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    </w:t>
      </w:r>
      <w:r>
        <w:rPr>
          <w:rFonts w:cs="TimesRomanR" w:ascii="TimesRomanR" w:hAnsi="TimesRomanR"/>
          <w:lang w:val="en-US"/>
        </w:rPr>
        <w:t>Patrimoniul institu\iei s-a imbog`\it cu:</w:t>
      </w:r>
    </w:p>
    <w:p>
      <w:pPr>
        <w:pStyle w:val="Normal"/>
        <w:ind w:left="1080" w:hanging="36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>-  Confec\ionarea unui num`r de 17 costume pentru dotarea membrilor Orchestrei        “Rapsodia v@lcean`”;</w:t>
      </w:r>
    </w:p>
    <w:p>
      <w:pPr>
        <w:pStyle w:val="Normal"/>
        <w:ind w:left="1080" w:hanging="36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>-  Confec\ionarea unui num`r de 15 costume pentru membrii Grupului “Rapsozii Oltului” care s` se adecveze repertoriului abordat  din zonele folclorice Vaideeni ]i |ara Lovi]tei.</w:t>
      </w:r>
    </w:p>
    <w:p>
      <w:pPr>
        <w:pStyle w:val="Normal"/>
        <w:ind w:left="108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Valoarea total` a acestor costume ce se [ncadreaz` la “obiecte de inventar”  este 23.550 lei.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La capitolul “investi\ii” institu\ia a beneficiat de suma 13.180 lei cu care am achizi\ionat o camer` digital`, care ne permite s` film`m evenimentele pe care le realiz`m, [ntr-un sistem ce ofer` posibilitatea de a p`stra imaginile, f`r` riscul de a fi deteriorate [n timp.</w:t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Nu avem sediu propriu, iar obiectele de inventar pe care le avem: c`r\i, birouri,  autovehiculul de transport etc. sunt [n stare de func\ionare, [n mare parte, urm@nd ca la evaluarea inventarului s` propunem cas`rile, de la caz, la caz. Calculatoarele sunt cu termen de func\ionare expirat, urm@nd a ne dota [n anul 2007.</w:t>
      </w:r>
    </w:p>
    <w:p>
      <w:pPr>
        <w:pStyle w:val="Normal"/>
        <w:ind w:left="1260" w:hanging="18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80"/>
        <w:jc w:val="both"/>
        <w:rPr/>
      </w:pPr>
      <w:r>
        <w:rPr>
          <w:rFonts w:cs="TimesRomanR" w:ascii="TimesRomanR" w:hAnsi="TimesRomanR"/>
          <w:b/>
          <w:lang w:val="en-US"/>
        </w:rPr>
        <w:t>3</w:t>
      </w:r>
      <w:r>
        <w:rPr>
          <w:rFonts w:cs="TimesRomanR" w:ascii="TimesRomanR" w:hAnsi="TimesRomanR"/>
          <w:sz w:val="28"/>
          <w:szCs w:val="28"/>
          <w:lang w:val="en-US"/>
        </w:rPr>
        <w:t xml:space="preserve">. </w:t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 xml:space="preserve">Personalul institu\iei (num`r, structur`, de conducere, de    specialitate, </w:t>
      </w:r>
      <w:r>
        <w:rPr>
          <w:rFonts w:cs="TimesRomanR" w:ascii="TimesRomanR" w:hAnsi="TimesRomanR"/>
          <w:b/>
          <w:sz w:val="28"/>
          <w:szCs w:val="28"/>
          <w:lang w:val="en-US"/>
        </w:rPr>
        <w:tab/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 xml:space="preserve">auxiliar; starea disciplinar` (sanc\iuni aplicate), promov`ri ]i situa\ii </w:t>
      </w:r>
      <w:r>
        <w:rPr>
          <w:rFonts w:cs="TimesRomanR" w:ascii="TimesRomanR" w:hAnsi="TimesRomanR"/>
          <w:b/>
          <w:sz w:val="28"/>
          <w:szCs w:val="28"/>
          <w:lang w:val="en-US"/>
        </w:rPr>
        <w:tab/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>deosebite)</w:t>
      </w:r>
      <w:r>
        <w:rPr>
          <w:rFonts w:cs="TimesRomanR" w:ascii="TimesRomanR" w:hAnsi="TimesRomanR"/>
          <w:b/>
          <w:u w:val="single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    </w:t>
      </w:r>
      <w:r>
        <w:rPr>
          <w:rFonts w:cs="TimesRomanR" w:ascii="TimesRomanR" w:hAnsi="TimesRomanR"/>
          <w:lang w:val="en-US"/>
        </w:rPr>
        <w:t>{n conformitate cu organigrama, personalul se grupeaz` astfel: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  1 director – inspector de specialitate ;</w:t>
      </w:r>
    </w:p>
    <w:p>
      <w:pPr>
        <w:pStyle w:val="Normal"/>
        <w:ind w:left="1080" w:hanging="36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1]ef serviciu contabilitate – referent studii medii ([n curs de absolvire            Universitate);</w:t>
      </w:r>
    </w:p>
    <w:p>
      <w:pPr>
        <w:pStyle w:val="Normal"/>
        <w:ind w:left="1080" w:hanging="36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1 ]ef serviciu pentru compartimentul conservare promovare a culturii         tradi\ionale (vacant);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-   1 ]ef serviciu pentru compartimentul spectacole folclor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Total personal de specialitate – 29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 Personal auxiliar 9 ]i1/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 xml:space="preserve">{n cursul trimestrului al IV-lea nu am avut abateri de la disciplin`: </w:t>
      </w:r>
    </w:p>
    <w:p>
      <w:pPr>
        <w:pStyle w:val="Normal"/>
        <w:ind w:left="900" w:hanging="18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   </w:t>
      </w:r>
      <w:r>
        <w:rPr>
          <w:rFonts w:cs="TimesRomanR" w:ascii="TimesRomanR" w:hAnsi="TimesRomanR"/>
          <w:lang w:val="en-US"/>
        </w:rPr>
        <w:t>S-au trimis la perfec\ionare 4 salaria\i din care 3 au primit certificatul de           absolvire, 1 persoan` s-a [mboln`vit pe parcurs ceea ce nu a permis ob\inerea atestatului.</w:t>
      </w:r>
    </w:p>
    <w:p>
      <w:pPr>
        <w:pStyle w:val="Normal"/>
        <w:ind w:left="900" w:hanging="0"/>
        <w:jc w:val="both"/>
        <w:rPr>
          <w:rFonts w:ascii="TimesRomanR" w:hAnsi="TimesRomanR" w:cs="TimesRomanR"/>
          <w:lang w:val="en-US"/>
        </w:rPr>
      </w:pPr>
      <w:r>
        <w:rPr>
          <w:rFonts w:eastAsia="TimesRomanR" w:cs="TimesRomanR" w:ascii="TimesRomanR" w:hAnsi="TimesRomanR"/>
          <w:lang w:val="en-US"/>
        </w:rPr>
        <w:t xml:space="preserve"> </w:t>
      </w:r>
      <w:r>
        <w:rPr>
          <w:rFonts w:cs="TimesRomanR" w:ascii="TimesRomanR" w:hAnsi="TimesRomanR"/>
          <w:lang w:val="en-US"/>
        </w:rPr>
        <w:t>Perfec\ionarea s-a f`cut prin Centrul Na\ional de Perfec\ionare a Cadrelor din  cadrul Ministerului Culturii c@t ]i prin Ministerul Administra\iei ]i Interne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S-a constatat o disciplinare a personalului din cadrul serviciului spectacole ceea ce a permis o cre]tere a nivelului artistic al interpret`rii ]i o percep\ie corespunz`toare din partea publiculu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Nu s-au putut realiza promov`ri pe post, av@nd [n vedere restric\iile pe care legisla\ia [n vigoare le-a impu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Postul de violonist r`mas vacant prin plecarea [n str`in`tate a unui instrumentist  s-a ocupat prin concurs.</w:t>
      </w:r>
    </w:p>
    <w:p>
      <w:pPr>
        <w:pStyle w:val="Normal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900" w:hanging="180"/>
        <w:jc w:val="both"/>
        <w:rPr/>
      </w:pPr>
      <w:r>
        <w:rPr>
          <w:rFonts w:cs="TimesRomanR" w:ascii="TimesRomanR" w:hAnsi="TimesRomanR"/>
          <w:b/>
          <w:lang w:val="en-US"/>
        </w:rPr>
        <w:t>4</w:t>
      </w:r>
      <w:r>
        <w:rPr>
          <w:rFonts w:cs="TimesRomanR" w:ascii="TimesRomanR" w:hAnsi="TimesRomanR"/>
          <w:b/>
          <w:sz w:val="28"/>
          <w:szCs w:val="28"/>
          <w:lang w:val="en-US"/>
        </w:rPr>
        <w:t>.</w:t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 xml:space="preserve"> Activitatea de conducere (Consiliul de Administra\ie): num`r de     ]edin\e probleme deosebite discutate, disfunc\ionalit`\i [n luarea ]i [ndeplinirea deciziilor, activit`\i gospod`re]ti, repara\ii, [ntre\inere sediu, etc</w:t>
      </w:r>
      <w:r>
        <w:rPr>
          <w:rFonts w:cs="TimesRomanR" w:ascii="TimesRomanR" w:hAnsi="TimesRomanR"/>
          <w:b/>
          <w:sz w:val="28"/>
          <w:szCs w:val="28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{n consiliul de administra\ie s-au discutat aspecte privind implicarea personalului [n realizarea sarcinilor de serviciu, contribu\ia fiec`ruia la realizarea proiectelor culturale din agenda lunar` ]i trimestrial`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S-au sus\inut 3 ]edin\e [n care s-au aprobat: agenda cultural` pe fiecare lun` [n parte; s-a discutat bugetul de venituri ]i cheltuieli pentru anul 2007, func\ie ]i de obiectivele propuse; s-a discutat proiectul “Valori ale patrimoniului cultural  v@lcean [n spa\iul european”, Bruxelles 13 – 15 decembrie; s-a discutat acordarea cotei de 2% pentru salaria\ii ce ]i-au adus o contribu\ie deosebit` la realizarea proiectelor ]i programelor derulate, alte probleme curent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Nu au fost probleme disciplinare majore, s-au adresat aten\ion`ri verbale salaria\ilor de la Orchestra “Rapsodia v@lcean`” pentru prezen\a la repeti\ii ]i concert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 xml:space="preserve">Nu avem sediu propriu, de aceea nu am avut nevoie de repara\ii curente ci numai de [ntre\inere [n condi\ii salubre a sediului [nchiriat care este [n cl`direa Direc\iei pentru Tineret ]i necesit` repara\ii ale subsolului unde dejec\iile din conducte b`ltesc ]i sunt surse de infec\ie, constituind pericol de [mboln`vire. 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Solicit`m un sediu propriu care s` ne permit` s` ne organiz`m serviciile, biblioteca ]i arhiva s` poat` fi consultat` de cei ce doresc s` se documenteze ]i care []i elaboreaz` lucr`ri de licen\`. {n viitor dorim s` realiz`m o sal` multimedia care s` permit` a se realiza evenimente culturale un centru de informare – documentare privind patrimoniul material al jude\ului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Solicit`m de urgen\` o sal` pentru a depozita instrumentele orchestrei “ Rapsodia v@lcean`” l@ng` sala de repeti\ii ]i spectacole, iar spectacolele s` le putem realiza [n condi\ii civilizate.</w:t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jc w:val="both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tabs>
          <w:tab w:val="left" w:pos="720" w:leader="none"/>
        </w:tabs>
        <w:ind w:left="720" w:hanging="360"/>
        <w:jc w:val="center"/>
        <w:rPr/>
      </w:pPr>
      <w:r>
        <w:rPr>
          <w:rFonts w:cs="TimesRomanR" w:ascii="TimesRomanR" w:hAnsi="TimesRomanR"/>
          <w:sz w:val="28"/>
          <w:szCs w:val="28"/>
          <w:lang w:val="en-US"/>
        </w:rPr>
        <w:t>5.</w:t>
      </w:r>
      <w:r>
        <w:rPr>
          <w:rFonts w:cs="TimesRomanR" w:ascii="TimesRomanR" w:hAnsi="TimesRomanR"/>
          <w:sz w:val="28"/>
          <w:szCs w:val="28"/>
          <w:u w:val="single"/>
          <w:lang w:val="en-US"/>
        </w:rPr>
        <w:t xml:space="preserve"> </w:t>
      </w: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  <w:t>Bugetul propriu de venituri ]i cheltuieli prev`zut [n trimestrul al IV-lea al anului 2006</w:t>
      </w:r>
    </w:p>
    <w:p>
      <w:pPr>
        <w:pStyle w:val="Normal"/>
        <w:ind w:left="720" w:hanging="0"/>
        <w:jc w:val="center"/>
        <w:rPr>
          <w:rFonts w:ascii="TimesRomanR" w:hAnsi="TimesRomanR" w:cs="TimesRomanR"/>
          <w:b/>
          <w:b/>
          <w:sz w:val="28"/>
          <w:szCs w:val="28"/>
          <w:u w:val="single"/>
          <w:lang w:val="en-US"/>
        </w:rPr>
      </w:pPr>
      <w:r>
        <w:rPr>
          <w:rFonts w:cs="TimesRomanR" w:ascii="TimesRomanR" w:hAnsi="TimesRomanR"/>
          <w:b/>
          <w:sz w:val="28"/>
          <w:szCs w:val="28"/>
          <w:u w:val="single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Am avut un buget de 604,50 mii lei ]i s-a realizat un buget de 631,87 mii lei, suma [n plus fiind suplimentat` pe parcursul trimestrului, [n valoare de 27,37 mii lei pentru realizarea proiectului “Valori ale artei populare v@lcene [n spa\iul european”, [n zilele de 13 – 17 decembrie 2006 la Bruxelles, Belgia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{n cursul trimestrului al IV-lea am [ncasat ]i virat la bugetul Consiliului Jude\ean suma de 12,300 mii lei din prest`ri servicii culturale (spectacole)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Director,</w:t>
        <w:tab/>
        <w:tab/>
        <w:tab/>
        <w:tab/>
        <w:tab/>
        <w:tab/>
        <w:t>}ef serviciu,</w:t>
      </w:r>
    </w:p>
    <w:p>
      <w:pPr>
        <w:pStyle w:val="Normal"/>
        <w:ind w:left="720" w:hanging="0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ab/>
        <w:t>Prof. Elena Stoica</w:t>
        <w:tab/>
        <w:tab/>
        <w:tab/>
        <w:tab/>
        <w:tab/>
        <w:t>Constan\a Rada</w:t>
      </w:r>
    </w:p>
    <w:sectPr>
      <w:footerReference w:type="default" r:id="rId2"/>
      <w:type w:val="nextPage"/>
      <w:pgSz w:w="12240" w:h="15840"/>
      <w:pgMar w:left="180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UpR" w:hAnsi="ArialUp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UpR" w:hAnsi="ArialUp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rialUpR" w:hAnsi="ArialUpR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39:00Z</dcterms:created>
  <dc:creator>NEW2003</dc:creator>
  <dc:description/>
  <dc:language>en-US</dc:language>
  <cp:lastModifiedBy>NEW2003</cp:lastModifiedBy>
  <cp:lastPrinted>2007-01-10T12:01:00Z</cp:lastPrinted>
  <dcterms:modified xsi:type="dcterms:W3CDTF">2007-02-21T13:11:00Z</dcterms:modified>
  <cp:revision>60</cp:revision>
  <dc:subject/>
  <dc:title>Raport</dc:title>
</cp:coreProperties>
</file>